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я в раздел 1 приложения 4 к государственной программе Ставропольского края «Развитие градостроительства, строительства и архитектуры», утвержденной постановлением Правительства Ставропольского края от 29 декабря 2012 г. № 571-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Настоящий проект постановления Правительства Ставропольского края «О внесении изменения в раздел 1 приложения 4 к государственной программе Ставропольского края «Развитие градостроительства, строительства и архитектуры», утвержденной постановлением Правительства Ставропольского края от 29 декабря 2012 г. № 571-п» подготовлен министерством строительства, архитектуры и жилищно-коммунального хозяйства Ставропольского края в связи с необходимостью продолжения в рамках</w:t>
      </w:r>
      <w:r>
        <w:rPr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 xml:space="preserve">подпрограммы «Жилище» государственной программы Ставропольского края «Развитие градостроительства, строительства и архитектуры» </w:t>
      </w:r>
      <w:r>
        <w:rPr>
          <w:color w:val="000000"/>
          <w:kern w:val="2"/>
          <w:sz w:val="28"/>
          <w:szCs w:val="28"/>
          <w:lang w:eastAsia="hi-IN" w:bidi="hi-IN"/>
        </w:rPr>
        <w:t>реализации мероприятия, направленного на развитие системы ипотечного жилищного кредитования, коммунальной инфраструктуры и строительства доступного жилья в Ставропольском крае, а также на оказание государственной поддержки населению Ставропольского края в решении жилищных проблем путем предоставления субсидий за счет средств бюджета Ставропольского края российским кредитным организациям на возмещение выпадающих доходов по кредитам, в том числе ипотечным, выданным российскими кредитными организациями физическим лицам на строительство (приобретение) жилья с привлечением материнского (семейного) капитала, которое реализовывалось в рамках краевой целевой программы «Жилище» в Ставропольском крае на 2013-2015 годы», утвержденной постановлением Правительства Ставропольского края от 15 октября 2012 года № 390-п (далее соответственно – проект постановления, министерство, субсидии).</w:t>
      </w:r>
    </w:p>
    <w:p>
      <w:pPr>
        <w:pStyle w:val="Normal"/>
        <w:ind w:firstLine="709"/>
        <w:jc w:val="both"/>
        <w:rPr/>
      </w:pPr>
      <w:r>
        <w:rPr>
          <w:sz w:val="28"/>
        </w:rPr>
        <w:t>Между министерством и кредитной организацией – победителем конкурсного отбора – 30 декабря 2013 года заключено Соглашение о предоставлении субсидий в рамках реализации краевой целевой программы «Жилище» в Ставропольском крае на 2013-2015 годы», утвержденной постановлением Правительства Ставропольского края от 15 октября 2012 г. № 390-п (далее – Соглаш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мках заключенного Соглашения кредитной организацией выдано 17 ипотечных жилищных кредитов владельцам материнского (семейного) капитала на сумму 17,179 млн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ектом постановления предлагается </w:t>
      </w:r>
      <w:r>
        <w:rPr>
          <w:sz w:val="28"/>
          <w:szCs w:val="28"/>
        </w:rPr>
        <w:t>в рамках</w:t>
      </w:r>
      <w:r>
        <w:rPr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 xml:space="preserve">подпрограммы «Жилище» государственной программы Ставропольского края «Развитие градостроительства, строительства и архитектуры» продолжить </w:t>
      </w:r>
      <w:r>
        <w:rPr>
          <w:color w:val="000000"/>
          <w:kern w:val="2"/>
          <w:sz w:val="28"/>
          <w:szCs w:val="28"/>
          <w:lang w:eastAsia="hi-IN" w:bidi="hi-IN"/>
        </w:rPr>
        <w:t>реализацию мероприятия в части предоставления субсидий, которое реализовывалось в рамках</w:t>
      </w:r>
      <w:r>
        <w:rPr>
          <w:sz w:val="28"/>
        </w:rPr>
        <w:t xml:space="preserve"> краевой целевой программы «Жилище» в Ставропольском крае на             2013-2015 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е проекта постановления не потребует дополнительного выделения средств из бюджета Ставропольского кр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законодательству Российской Федерации и законодательству Ставропольского кра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Министр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Normal"/>
        <w:tabs>
          <w:tab w:val="clear" w:pos="708"/>
          <w:tab w:val="left" w:pos="-5245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12"/>
      <w:szCs w:val="12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51"/>
      <w:jc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9:00Z</dcterms:created>
  <dc:creator>Пользователь</dc:creator>
  <dc:description/>
  <cp:keywords/>
  <dc:language>en-US</dc:language>
  <cp:lastModifiedBy>semenova.a</cp:lastModifiedBy>
  <cp:lastPrinted>2014-05-27T10:32:00Z</cp:lastPrinted>
  <dcterms:modified xsi:type="dcterms:W3CDTF">2014-05-27T06:34:00Z</dcterms:modified>
  <cp:revision>36</cp:revision>
  <dc:subject/>
  <dc:title>ПОЯСНИТЕЛЬНАЯ ЗАПИСКА</dc:title>
</cp:coreProperties>
</file>